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межуточная аттестация</w:t>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 xml:space="preserve">Предмет: </w:t>
      </w:r>
      <w:r>
        <w:rPr>
          <w:rFonts w:eastAsia="Times New Roman" w:cs="Times New Roman" w:ascii="Times New Roman" w:hAnsi="Times New Roman"/>
          <w:bCs/>
          <w:sz w:val="24"/>
          <w:szCs w:val="24"/>
          <w:lang w:eastAsia="ru-RU"/>
        </w:rPr>
        <w:t xml:space="preserve">Иностранный </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английский)  язык, 7 класс</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проведения процедуры промежуточной аттестации: </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проводится в классе, задания выполняются на заранее распечатанных бланках</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мя выполнения:</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На выполнение всей работы отводится 40 мину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наче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уровень овладения предметных результатов и коммуникативных УУД у учащихся 7 класса по итогам усвоения программы по предмету «Иностранный (английский) язык».</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и содержа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а проводится в форме контрольной работы, состоит из 5 частей:</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часть – аудирование,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часть – чтение (работа с текстом),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часть – лексика и грамматик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часть – письмо,</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часть – говорение.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1 – задания по прослушанному тексту.</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2 – предлагает обучающимся определить верные и неверные предложения из текст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3 –задания  по грамматике и лексике (определение видовременных форм глагола, выбор правильного лексического ответ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4 – предлагается написать личное письмо.</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5 – говорение на предложенную тему.</w:t>
      </w:r>
    </w:p>
    <w:p>
      <w:pPr>
        <w:pStyle w:val="Normal"/>
        <w:shd w:fill="FFFFFF" w:val="clear"/>
        <w:spacing w:lineRule="auto" w:line="240" w:before="0" w:after="0"/>
        <w:contextualSpacing/>
        <w:rPr/>
      </w:pPr>
      <w:r>
        <w:rPr/>
        <w:t>Обобщенный план:</w:t>
      </w:r>
    </w:p>
    <w:tbl>
      <w:tblPr>
        <w:tblW w:w="10348" w:type="dxa"/>
        <w:jc w:val="left"/>
        <w:tblInd w:w="-572" w:type="dxa"/>
        <w:tblLayout w:type="fixed"/>
        <w:tblCellMar>
          <w:top w:w="0" w:type="dxa"/>
          <w:left w:w="108" w:type="dxa"/>
          <w:bottom w:w="0" w:type="dxa"/>
          <w:right w:w="108" w:type="dxa"/>
        </w:tblCellMar>
      </w:tblPr>
      <w:tblGrid>
        <w:gridCol w:w="993"/>
        <w:gridCol w:w="3543"/>
        <w:gridCol w:w="3544"/>
        <w:gridCol w:w="709"/>
        <w:gridCol w:w="1559"/>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ируемые элементы содержания (предме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 с УУД</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результ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и понимать нужную/ 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 xml:space="preserve">Умение осознанно использовать речевые средства в соответствии с задачей коммуникации своих чувств, мыслей и потребностей для плаировнаия и регукляции своей деятельности; владение устной и письменной речи, монологической контекствной речи; </w:t>
            </w:r>
            <w:r>
              <w:rPr>
                <w:rFonts w:eastAsia="Times New Roman" w:cs="Times New Roman" w:ascii="Times New Roman" w:hAnsi="Times New Roman"/>
                <w:i/>
                <w:sz w:val="24"/>
                <w:szCs w:val="24"/>
                <w:lang w:eastAsia="ru-RU"/>
              </w:rPr>
              <w:t>использовать языковую догадку в процессе чтения и аудирования (догадываться о значении незнакомых слов по контексту, по сходству с русским/ родным языком, по словообразовательным элементам.</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ал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Читать и находить в несложных аутентичных текстах, содержащих отдельные неизученные языковые явления, нужную/ интересную/ запрашиваемую  информацию, проставленную в явном и не явном виде. </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своих чувств, мыслей и потребностей для планировнаия и регукляции своей деятельности; владение устной и письменной реч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алл  </w:t>
            </w:r>
          </w:p>
        </w:tc>
      </w:tr>
      <w:tr>
        <w:trPr>
          <w:trHeight w:val="177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знавать в письменном и звучащем тексте изученные лексические единицы, в том числе многозначные в пределах тематики основной школы.</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Умение осознанно использовать речевые средства в соотве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балл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знавать и употреблять в речи сложноподчиненные предложения с союзами и союзными словами why, who, whose, where, which, when.</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Умение осознанно использовать речевые средства в соотве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ется отдельно,</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ый балл – 10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ь связанное монологическое высказывание с опорой на зрительную наглядность и/ или вербальные опоры в рамках освоенной тема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lang w:val="tt-RU"/>
              </w:rPr>
              <w:t>Умение осознанно использовать речевые средства в соотве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ценивается отдельно, масимал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ый балл – 10</w:t>
            </w:r>
          </w:p>
        </w:tc>
      </w:tr>
    </w:tbl>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 выполнения задания 4 «Личное письмо»</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409" w:type="dxa"/>
        <w:jc w:val="left"/>
        <w:tblInd w:w="-572" w:type="dxa"/>
        <w:tblLayout w:type="fixed"/>
        <w:tblCellMar>
          <w:top w:w="29" w:type="dxa"/>
          <w:left w:w="29" w:type="dxa"/>
          <w:bottom w:w="29" w:type="dxa"/>
          <w:right w:w="0" w:type="dxa"/>
        </w:tblCellMar>
      </w:tblPr>
      <w:tblGrid>
        <w:gridCol w:w="993"/>
        <w:gridCol w:w="1582"/>
        <w:gridCol w:w="2043"/>
        <w:gridCol w:w="2089"/>
        <w:gridCol w:w="2108"/>
        <w:gridCol w:w="1594"/>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3 балл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 балл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1 балл</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0 баллов</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ешение коммуни</w:t>
              <w:softHyphen/>
              <w:t>кативной задач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выполнено пол</w:t>
              <w:softHyphen/>
              <w:t>ностью</w:t>
            </w:r>
            <w:r>
              <w:rPr>
                <w:rFonts w:eastAsia="Times New Roman" w:cs="Times New Roman" w:ascii="Times New Roman" w:hAnsi="Times New Roman"/>
                <w:sz w:val="24"/>
                <w:szCs w:val="24"/>
                <w:lang w:eastAsia="ru-RU"/>
              </w:rPr>
              <w:t>: даны полные ответы на три задан</w:t>
              <w:softHyphen/>
              <w:t>ных вопроса. Правильно выбрано об</w:t>
              <w:softHyphen/>
              <w:t>ращение, за</w:t>
              <w:softHyphen/>
              <w:t>вершающая фраза и под</w:t>
              <w:softHyphen/>
              <w:t>пись.</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благодарность, упо</w:t>
              <w:softHyphen/>
              <w:t>минание о предыду</w:t>
              <w:softHyphen/>
              <w:t>щих контак</w:t>
              <w:softHyphen/>
              <w:t>тах , выражена надежда на будущие контакты</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выполнено: </w:t>
            </w:r>
            <w:r>
              <w:rPr>
                <w:rFonts w:eastAsia="Times New Roman" w:cs="Times New Roman" w:ascii="Times New Roman" w:hAnsi="Times New Roman"/>
                <w:sz w:val="24"/>
                <w:szCs w:val="24"/>
                <w:lang w:eastAsia="ru-RU"/>
              </w:rPr>
              <w:t>даны ответы на три задан</w:t>
              <w:softHyphen/>
              <w:t>ных вопроса, НО на один воп</w:t>
              <w:softHyphen/>
              <w:t>рос  дан не</w:t>
              <w:softHyphen/>
              <w:t>пол</w:t>
              <w:softHyphen/>
              <w:t>ный отве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ть 1–2 на</w:t>
              <w:softHyphen/>
              <w:t>рушения в стилевом оформлении письма И/ИЛИ от</w:t>
              <w:softHyphen/>
              <w:t>сутствует благодар</w:t>
              <w:softHyphen/>
              <w:t>ность, упо</w:t>
              <w:softHyphen/>
              <w:t>минание о предыдущих /будущих контактах</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выполнено частично: </w:t>
            </w:r>
            <w:r>
              <w:rPr>
                <w:rFonts w:eastAsia="Times New Roman" w:cs="Times New Roman" w:ascii="Times New Roman" w:hAnsi="Times New Roman"/>
                <w:sz w:val="24"/>
                <w:szCs w:val="24"/>
                <w:lang w:eastAsia="ru-RU"/>
              </w:rPr>
              <w:t>даны ответы на заданные вопросы, НО на два воп</w:t>
              <w:softHyphen/>
              <w:t>роса даны неполные от</w:t>
              <w:softHyphen/>
              <w:t>веты ИЛИ ответ на один вопрос отсутствуе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ется более 2-х на</w:t>
              <w:softHyphen/>
              <w:t>рушений в стилевом оформлении письма и в соблюдении норм вежли</w:t>
              <w:softHyphen/>
              <w:t>вости</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Задание не выполнено: </w:t>
            </w:r>
            <w:r>
              <w:rPr>
                <w:rFonts w:eastAsia="Times New Roman" w:cs="Times New Roman" w:ascii="Times New Roman" w:hAnsi="Times New Roman"/>
                <w:sz w:val="24"/>
                <w:szCs w:val="24"/>
                <w:lang w:eastAsia="ru-RU"/>
              </w:rPr>
              <w:t>отсутствуют ответы на два вопроса ИЛИ текст письма не соответству</w:t>
              <w:softHyphen/>
              <w:t>ет требуе</w:t>
              <w:softHyphen/>
              <w:t>мо</w:t>
              <w:softHyphen/>
              <w:t>му объем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ганиза</w:t>
              <w:softHyphen/>
              <w:t>ция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логич</w:t>
              <w:softHyphen/>
              <w:t>но выстроен и разделен на абзацы; правильно использова</w:t>
              <w:softHyphen/>
              <w:t>ны языко</w:t>
              <w:softHyphen/>
              <w:t>вые средства для передачи логической связи; оформ</w:t>
              <w:softHyphen/>
              <w:t>ление текста соот</w:t>
              <w:softHyphen/>
              <w:t>ветствует нор</w:t>
              <w:softHyphen/>
              <w:t>мам письменного этике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в ос</w:t>
              <w:softHyphen/>
              <w:t>новном ло</w:t>
              <w:softHyphen/>
              <w:t>гично выст</w:t>
              <w:softHyphen/>
              <w:t>роен, НО име</w:t>
              <w:softHyphen/>
              <w:t>ются недостатки</w:t>
              <w:br/>
              <w:t>(1–2) при использова</w:t>
              <w:softHyphen/>
              <w:t>нии средств логической связи И/ИЛИ деле</w:t>
              <w:softHyphen/>
              <w:t>нии на абза</w:t>
              <w:softHyphen/>
              <w:t>ц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ЛИ имеют</w:t>
              <w:softHyphen/>
              <w:t>ся отдельные нарушения в структурном оформлении текста пись</w:t>
              <w:softHyphen/>
              <w:t>ма</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ст выст</w:t>
              <w:softHyphen/>
              <w:t>роен нело</w:t>
              <w:softHyphen/>
              <w:t>гично; допу</w:t>
              <w:softHyphen/>
              <w:t>щены мно</w:t>
              <w:softHyphen/>
              <w:t>го</w:t>
              <w:softHyphen/>
              <w:t>численные ошибки в струк</w:t>
              <w:softHyphen/>
              <w:t>турном оформле</w:t>
              <w:softHyphen/>
              <w:t>нии текста пись</w:t>
              <w:softHyphen/>
              <w:t>ма ИЛИ оформ</w:t>
              <w:softHyphen/>
              <w:t>ление текста не соответст</w:t>
              <w:softHyphen/>
              <w:t>вует нормам письмен</w:t>
              <w:softHyphen/>
              <w:t>ного этикета, при</w:t>
              <w:softHyphen/>
              <w:t>нятого в стра</w:t>
              <w:softHyphen/>
              <w:t>не изучаемого язык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Лексико-граммати</w:t>
              <w:softHyphen/>
              <w:t>ческое оформление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ова</w:t>
              <w:softHyphen/>
              <w:t>ны разно</w:t>
              <w:softHyphen/>
              <w:t>об</w:t>
              <w:softHyphen/>
              <w:t>раз</w:t>
              <w:softHyphen/>
              <w:t>ная лек</w:t>
              <w:softHyphen/>
              <w:t>сика и грам</w:t>
              <w:softHyphen/>
              <w:t>матические структуры, соответству</w:t>
              <w:softHyphen/>
              <w:t>ющие по</w:t>
              <w:softHyphen/>
              <w:t>став</w:t>
              <w:softHyphen/>
              <w:t>ленной коммуника</w:t>
              <w:softHyphen/>
              <w:t>тивной зада</w:t>
              <w:softHyphen/>
              <w:t>че (допус</w:t>
              <w:softHyphen/>
              <w:t>ка</w:t>
              <w:softHyphen/>
              <w:t>ется не бо</w:t>
              <w:softHyphen/>
              <w:t>лее 2-х язы</w:t>
              <w:softHyphen/>
              <w:t>ковых оши</w:t>
              <w:softHyphen/>
              <w:t>бок, не за</w:t>
              <w:softHyphen/>
              <w:t>труд</w:t>
              <w:softHyphen/>
              <w:t>няющих понимание)</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ся языковые ошибки,  не затрудня</w:t>
              <w:softHyphen/>
              <w:t>ющие пони</w:t>
              <w:softHyphen/>
              <w:t>мание (до</w:t>
              <w:softHyphen/>
              <w:t>пус</w:t>
              <w:softHyphen/>
              <w:t>кается не более 4-х не</w:t>
              <w:softHyphen/>
              <w:t>грубых  язы</w:t>
              <w:softHyphen/>
              <w:t>ковых оши</w:t>
              <w:softHyphen/>
              <w:t>бок) ИЛИ языковые ошибки от</w:t>
              <w:softHyphen/>
              <w:t>сутствуют, но использу</w:t>
              <w:softHyphen/>
              <w:t>ются лекси</w:t>
              <w:softHyphen/>
              <w:t>ческие еди</w:t>
              <w:softHyphen/>
              <w:t>ни</w:t>
              <w:softHyphen/>
              <w:t>цы и грам</w:t>
              <w:softHyphen/>
              <w:t>матические структуры только  эле</w:t>
              <w:softHyphen/>
              <w:t>ментарного уровня</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Имеются языковые ошибки,  не затрудня</w:t>
              <w:softHyphen/>
              <w:t>ющие пони</w:t>
              <w:softHyphen/>
              <w:t>ма</w:t>
              <w:softHyphen/>
              <w:t>ние (до</w:t>
              <w:softHyphen/>
              <w:t>пус</w:t>
              <w:softHyphen/>
              <w:t>кается не более 5 не</w:t>
              <w:softHyphen/>
              <w:t>грубых  язы</w:t>
              <w:softHyphen/>
              <w:t>ковых оши</w:t>
              <w:softHyphen/>
              <w:t>бок) И/ИЛИ допущены языковые ошибки, которые затрудняют понимание (не более</w:t>
              <w:br/>
              <w:t>1</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2 грубых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многочис</w:t>
              <w:softHyphen/>
              <w:t>ленные язы</w:t>
              <w:softHyphen/>
              <w:t>ко</w:t>
              <w:softHyphen/>
              <w:t>вые ошиб</w:t>
              <w:softHyphen/>
              <w:t>ки, которые затрудняют понимание текст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4</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Орфогра</w:t>
              <w:softHyphen/>
              <w:t>фия и пунк</w:t>
              <w:softHyphen/>
              <w:t>туац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фографи</w:t>
              <w:softHyphen/>
              <w:t>ческие и пунктуаци</w:t>
              <w:softHyphen/>
              <w:t>онные ошиб</w:t>
              <w:softHyphen/>
              <w:t>ки практи</w:t>
              <w:softHyphen/>
              <w:t>чески отсут</w:t>
              <w:softHyphen/>
              <w:t>ст</w:t>
              <w:softHyphen/>
              <w:t>вуют (до</w:t>
              <w:softHyphen/>
              <w:t>пускается не более 2-х, не затрудня</w:t>
              <w:softHyphen/>
              <w:t>ющих пони</w:t>
              <w:softHyphen/>
              <w:t>мание текс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Допущенные орфографи</w:t>
              <w:softHyphen/>
              <w:t>ческие и пунктуаци</w:t>
              <w:softHyphen/>
              <w:t>онные ошиб</w:t>
              <w:softHyphen/>
              <w:t>ки не затруд</w:t>
              <w:softHyphen/>
              <w:t>няют пони</w:t>
              <w:softHyphen/>
              <w:t>мание (допу</w:t>
              <w:softHyphen/>
              <w:t>скается не более 3</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sz w:val="24"/>
                <w:szCs w:val="24"/>
                <w:lang w:eastAsia="ru-RU"/>
              </w:rPr>
              <w:t>4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ущены многочис</w:t>
              <w:softHyphen/>
              <w:t>лен</w:t>
              <w:softHyphen/>
              <w:t>ные орфо</w:t>
              <w:softHyphen/>
              <w:t>графи</w:t>
              <w:softHyphen/>
              <w:t>ческие и пунк</w:t>
              <w:softHyphen/>
              <w:t>туаци</w:t>
              <w:softHyphen/>
              <w:t>онные ошиб</w:t>
              <w:softHyphen/>
              <w:t>ки и/или до</w:t>
              <w:softHyphen/>
              <w:t>пущены ошибки, кото</w:t>
              <w:softHyphen/>
              <w:t>рые затрудняют понимание текста</w:t>
            </w:r>
          </w:p>
        </w:tc>
      </w:tr>
    </w:tbl>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ритерии оценивания выполнения задания 5 «Говорение»</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b/>
                <w:bCs/>
                <w:sz w:val="24"/>
                <w:szCs w:val="24"/>
                <w:lang w:eastAsia="ru-RU"/>
              </w:rPr>
              <w:t>Задание выполнено полностью</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щения достигнута. Все аспекты, указанные в задании, раскрыты полностью. Высказывание выстроено логически последовательно. Социокультурные знания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b/>
                <w:bCs/>
                <w:sz w:val="24"/>
                <w:szCs w:val="24"/>
                <w:lang w:eastAsia="ru-RU"/>
              </w:rPr>
              <w:t>Задание выполнено частично</w:t>
            </w:r>
            <w:r>
              <w:rPr>
                <w:rFonts w:eastAsia="Times New Roman" w:cs="Times New Roman" w:ascii="Times New Roman" w:hAnsi="Times New Roman"/>
                <w:sz w:val="24"/>
                <w:szCs w:val="24"/>
                <w:lang w:eastAsia="ru-RU"/>
              </w:rPr>
              <w:t>:</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щения достигнута, но тема раскрыта не в полном объеме.  Высказывание  не всегда логически последовательно. Социокультурные знания в основном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Задание не выполнено:</w:t>
            </w:r>
          </w:p>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ь общения не достигнута. Содержание высказывания не соответствует или частично соответствует поставленной в задании коммуникативной задаче</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Взаимодействие с собеседником</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ащийся понимает вопросы, задаваемые экзаменатором, поддерживает беседу, соблюдает очередность при обмене репликам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47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Учащийся понимает общее содержание вопросов, проявляет желание участвовать в беседе, однако,  нет четкой последовательности в построении реплик, имеются небольшие трудности при запросе информац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щийся  плохо или совсем не понимает вопросы, задаваемые экзаменатором, не умеет поддержать беседу, затрудняется запрашивать информацию, не соблюдает очередность при обмене репликами.</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носительная грамматическая правильность речи</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о грамматических ошибок и они не препятствуют пониманию содержания. Часто учащийся сам их исправляет. В ответе применяет различные грамматические структуры.</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тречаются грубые ошибки, затрудняющие понимание, или много незначительных ошиб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льшое количество грубых ошибок, затрудняющих понимание.</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иапазон используемых лексических средств</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ая лексика соответствует поставленной коммуникативной задаче. Учащийся демонстрирует большой словарный запас. Встречаются незначительные ошибки, не затрудняющие понимание.</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пользуемая лексика в целом  соответствует поставленной коммуникативной задаче, однако, наблюдается некоторое затруднение в подборе слов и неточности в их употреблен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 содержит ограниченное количество элементарной лексики, не позволяющей выполнить поставленную коммуникативную задачу.</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носительная фонетическая правильность</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611"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понятна: не допускаются фонематические ошибки; практически все звуки в потоке речи произносятся правильно; в основном соблюдается интонационный рисун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основном речь понятна: Встречаются незначительные фонематические ошибки и ошибки произношения звуков в потоке речи; встречаются нарушения интонационного рисунка.</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чь плохо воспринимается на слух из-за большого количества фонематических ошибок и неправильного произнесения многих звуков.</w:t>
            </w:r>
          </w:p>
        </w:tc>
      </w:tr>
    </w:tbl>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меточная шкала:</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Задания 1-3 –  1 балл за каждый правильный ответ.</w:t>
      </w:r>
    </w:p>
    <w:p>
      <w:pPr>
        <w:pStyle w:val="Normal"/>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Задание 4-5 – оценивается отдельно, максимальный балл – 10 .</w:t>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b/>
          <w:sz w:val="24"/>
          <w:szCs w:val="24"/>
          <w:lang w:val="tt-RU"/>
        </w:rPr>
        <w:t>В</w:t>
      </w:r>
      <w:r>
        <w:rPr>
          <w:rFonts w:eastAsia="Times New Roman" w:cs="Times New Roman" w:ascii="Times New Roman" w:hAnsi="Times New Roman"/>
          <w:b/>
          <w:bCs/>
          <w:sz w:val="24"/>
          <w:szCs w:val="24"/>
          <w:lang w:eastAsia="ru-RU"/>
        </w:rPr>
        <w:t>ыставление отметки:</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едметные и метапредметные результаты оцениваются одной единой отметкой</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Шкала оценивания работы:</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9245"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1658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2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wps:txbx>
                      <wps:bodyPr anchor="t" lIns="0" tIns="0" rIns="0" bIns="0">
                        <a:noAutofit/>
                      </wps:bodyPr>
                    </wps:wsp>
                  </a:graphicData>
                </a:graphic>
              </wp:anchor>
            </w:drawing>
          </mc:Choice>
          <mc:Fallback>
            <w:pict>
              <v:rect fillcolor="#FFFFFF" style="position:absolute;rotation:-0;width:324.35pt;height:91.8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7-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2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7-2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16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v:textbox>
                <w10:wrap type="square"/>
              </v:rect>
            </w:pict>
          </mc:Fallback>
        </mc:AlternateConten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Демо</w:t>
      </w: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eastAsia="ru-RU"/>
        </w:rPr>
        <w:t>вариант</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150"/>
        <w:contextualSpacing/>
        <w:rPr/>
      </w:pPr>
      <w:r>
        <w:rPr>
          <w:rFonts w:eastAsia="Times New Roman" w:cs="Times New Roman" w:ascii="Times New Roman" w:hAnsi="Times New Roman"/>
          <w:b/>
          <w:bCs/>
          <w:sz w:val="24"/>
          <w:szCs w:val="24"/>
          <w:u w:val="single"/>
          <w:lang w:val="en-US" w:eastAsia="ru-RU"/>
        </w:rPr>
        <w:t>1. Listening.</w:t>
      </w:r>
      <w:r>
        <w:rPr>
          <w:rFonts w:eastAsia="Times New Roman" w:cs="Times New Roman" w:ascii="Times New Roman" w:hAnsi="Times New Roman"/>
          <w:b/>
          <w:bCs/>
          <w:sz w:val="24"/>
          <w:szCs w:val="24"/>
          <w:lang w:val="en-US" w:eastAsia="ru-RU"/>
        </w:rPr>
        <w:t xml:space="preserve"> When completing tasks, select the correct answer from the suggested list according to the information from the text you listened to. Listen to the recording twice.</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1 A. The man wants to look at the vase__________</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xt the teapo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ehind the cup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ext to the cups</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B. The teapot costs_________</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10</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12</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20</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C. The man wants to give the teapot to his_______</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dmother</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dparent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grandfathers</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D. The man’s meeting is at____________</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30 pm</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p.m</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30 pm</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E. The weather is__________</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nny</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frosty</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rainy</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contextualSpacing/>
        <w:rPr/>
      </w:pPr>
      <w:r>
        <w:rPr>
          <w:rFonts w:eastAsia="Times New Roman" w:cs="Times New Roman" w:ascii="Times New Roman" w:hAnsi="Times New Roman"/>
          <w:b/>
          <w:sz w:val="24"/>
          <w:szCs w:val="24"/>
          <w:u w:val="single"/>
          <w:lang w:val="en-US" w:eastAsia="ru-RU"/>
        </w:rPr>
        <w:t>2</w:t>
      </w:r>
      <w:r>
        <w:rPr>
          <w:rFonts w:eastAsia="Times New Roman" w:cs="Times New Roman" w:ascii="Times New Roman" w:hAnsi="Times New Roman"/>
          <w:b/>
          <w:sz w:val="24"/>
          <w:szCs w:val="24"/>
          <w:u w:val="single"/>
          <w:lang w:eastAsia="ru-RU"/>
        </w:rPr>
        <w:t>.</w:t>
      </w:r>
      <w:r>
        <w:rPr>
          <w:rFonts w:eastAsia="Times New Roman" w:cs="Times New Roman" w:ascii="Times New Roman" w:hAnsi="Times New Roman"/>
          <w:b/>
          <w:sz w:val="24"/>
          <w:szCs w:val="24"/>
          <w:u w:val="single"/>
          <w:lang w:val="en-US" w:eastAsia="ru-RU"/>
        </w:rPr>
        <w:t xml:space="preserve"> Reading. Read and answer the questions.</w:t>
      </w:r>
    </w:p>
    <w:p>
      <w:pPr>
        <w:pStyle w:val="Normal"/>
        <w:spacing w:lineRule="auto" w:line="240" w:before="0" w:after="0"/>
        <w:contextualSpacing/>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spacing w:lineRule="auto" w:line="240" w:before="0" w:after="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HRISTMAS</w:t>
      </w:r>
    </w:p>
    <w:p>
      <w:pPr>
        <w:pStyle w:val="Normal"/>
        <w:spacing w:lineRule="auto" w:line="240" w:before="0" w:after="0"/>
        <w:contextualSpacing/>
        <w:jc w:val="both"/>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The 25</w:t>
      </w:r>
      <w:r>
        <w:rPr>
          <w:rFonts w:eastAsia="Times New Roman" w:cs="Times New Roman" w:ascii="Times New Roman" w:hAnsi="Times New Roman"/>
          <w:sz w:val="24"/>
          <w:szCs w:val="24"/>
          <w:vertAlign w:val="superscript"/>
          <w:lang w:val="en-US" w:eastAsia="ru-RU"/>
        </w:rPr>
        <w:t>th</w:t>
      </w:r>
      <w:r>
        <w:rPr>
          <w:rFonts w:eastAsia="Times New Roman" w:cs="Times New Roman" w:ascii="Times New Roman" w:hAnsi="Times New Roman"/>
          <w:sz w:val="24"/>
          <w:szCs w:val="24"/>
          <w:lang w:val="en-US" w:eastAsia="ru-RU"/>
        </w:rPr>
        <w:t> of December is Christmas Day. It’s a happy holiday for many people in different countrie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 xml:space="preserve">Some week before Christmas English people are busy. They send greeting cards to all their relatives and friends. You can buy Christmas cards or you can make them. Many children make their cards at school. </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People buy a Christmas tree and decorate it with toys, coloured balls and little coloured light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On Christmas Eve people put their presents under the tree. When children go to bed, they put their stockings near their bed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At night Father Christmas comes. He has got a big bag of presents for children. He puts the presents in the children’s stocking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 xml:space="preserve">Every year there is a very big Christmas tree in the centre of London, in Trafalgar Square. This is a present from the people of Norway to the people of Great Britain. They send it to Londoners every year and Londoners decorate the Christmas tree. </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In the evening before Christmas people like to come to Trafalgar Square to look at the tree. On Christmas Eve streets in London are decorated, too.</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The shops are very busy at Christmas. People want to buy presents for their family and friends (for their nearest and dearest). And they buy a lot of food and drink for all the Christmas partie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People open their presents on Christmas morning and they all are happy with what they get.</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For Christmas lunch people eat turkey, potatoes and green vegetables. Then they have the Christmas pudding. At five o’clock it’s time for tea and Christmas cake.</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On Christmas people wish their nearest and dearest a merry Christmas.</w:t>
      </w:r>
    </w:p>
    <w:p>
      <w:pPr>
        <w:pStyle w:val="Normal"/>
        <w:spacing w:lineRule="auto" w:line="240"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The day after Christmas is Boxing Day. People usually visit their relatives and friends. They do not work on that day.</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Why are people busy some weeks before Christmas?</w:t>
      </w:r>
    </w:p>
    <w:p>
      <w:pPr>
        <w:pStyle w:val="Normal"/>
        <w:spacing w:lineRule="auto" w:line="240" w:before="0" w:after="0"/>
        <w:ind w:left="36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Where can people get Christmas card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3)  Where is a Christmas tree from?</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4) What are the traditional Christmas dishe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val="en-US" w:eastAsia="ru-RU"/>
        </w:rPr>
        <w:t>5) What is Boxing Day?</w:t>
      </w:r>
    </w:p>
    <w:p>
      <w:pPr>
        <w:pStyle w:val="Normal"/>
        <w:shd w:fill="FFFFFF" w:val="clear"/>
        <w:spacing w:lineRule="auto" w:line="240" w:before="0" w:after="150"/>
        <w:contextualSpacing/>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u w:val="single"/>
          <w:lang w:val="en-US" w:eastAsia="ru-RU"/>
        </w:rPr>
        <w:t>3</w:t>
      </w:r>
      <w:r>
        <w:rPr>
          <w:rFonts w:eastAsia="Times New Roman" w:cs="Times New Roman" w:ascii="Times New Roman" w:hAnsi="Times New Roman"/>
          <w:b/>
          <w:sz w:val="24"/>
          <w:szCs w:val="24"/>
          <w:u w:val="single"/>
          <w:lang w:eastAsia="ru-RU"/>
        </w:rPr>
        <w:t>.</w:t>
      </w:r>
      <w:r>
        <w:rPr>
          <w:rFonts w:eastAsia="Times New Roman" w:cs="Times New Roman" w:ascii="Times New Roman" w:hAnsi="Times New Roman"/>
          <w:b/>
          <w:sz w:val="24"/>
          <w:szCs w:val="24"/>
          <w:u w:val="single"/>
          <w:lang w:val="en-US" w:eastAsia="ru-RU"/>
        </w:rPr>
        <w:t xml:space="preserve"> Grammar. </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 xml:space="preserve">I. </w:t>
      </w:r>
      <w:r>
        <w:rPr>
          <w:rFonts w:eastAsia="Times New Roman" w:cs="Times New Roman" w:ascii="Times New Roman" w:hAnsi="Times New Roman"/>
          <w:b/>
          <w:bCs/>
          <w:sz w:val="24"/>
          <w:szCs w:val="24"/>
          <w:lang w:val="en-US" w:eastAsia="ru-RU"/>
        </w:rPr>
        <w:t>Choose the odd word out.</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ordinary,typical,incredible,usual</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comedy,mystery,science fiction, novel</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spiky,wavy,middle aged, curly</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plump,slim,freckles,well-build</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scared,shocked,frightened,relieved</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II. Put the verbs into the Present Simple, Present Continuous, Past Simple, Past Continuou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1. They ______________________ (play) football when their mother called them.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He _____________________ (not, believe) in ghosts.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3. What ____________________ (you, do) at 7 o’clock yesterday?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4. Listen! He ________________ (play) the saxophone.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5. Tim ______________________(leave) the house at 7 o’clock every morning.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6. _______________________ (they, spend) their holidays in Switzerland last winter?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William Shakespeare often ____________ (act) in his own plays.</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pacing w:lineRule="auto" w:line="240" w:before="0" w:after="150"/>
        <w:contextualSpacing/>
        <w:rPr/>
      </w:pPr>
      <w:r>
        <w:rPr>
          <w:rFonts w:eastAsia="Times New Roman" w:cs="Times New Roman" w:ascii="Times New Roman" w:hAnsi="Times New Roman"/>
          <w:b/>
          <w:sz w:val="24"/>
          <w:szCs w:val="24"/>
          <w:u w:val="single"/>
          <w:lang w:val="en-US" w:eastAsia="ru-RU"/>
        </w:rPr>
        <w:t>4</w:t>
      </w:r>
      <w:r>
        <w:rPr>
          <w:rFonts w:eastAsia="Times New Roman" w:cs="Times New Roman" w:ascii="Times New Roman" w:hAnsi="Times New Roman"/>
          <w:b/>
          <w:sz w:val="24"/>
          <w:szCs w:val="24"/>
          <w:u w:val="single"/>
          <w:lang w:eastAsia="ru-RU"/>
        </w:rPr>
        <w:t>.</w:t>
      </w:r>
      <w:r>
        <w:rPr>
          <w:rFonts w:eastAsia="Times New Roman" w:cs="Times New Roman" w:ascii="Times New Roman" w:hAnsi="Times New Roman"/>
          <w:b/>
          <w:sz w:val="24"/>
          <w:szCs w:val="24"/>
          <w:u w:val="single"/>
          <w:lang w:val="en-US" w:eastAsia="ru-RU"/>
        </w:rPr>
        <w:t xml:space="preserve"> Writing</w:t>
      </w:r>
    </w:p>
    <w:p>
      <w:pPr>
        <w:pStyle w:val="Normal"/>
        <w:shd w:fill="FFFFFF" w:val="clear"/>
        <w:spacing w:lineRule="auto" w:line="240"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This is part of a letter from your English pen-friend.</w:t>
      </w:r>
    </w:p>
    <w:p>
      <w:pPr>
        <w:pStyle w:val="Normal"/>
        <w:shd w:fill="FFFFFF" w:val="clear"/>
        <w:spacing w:lineRule="auto" w:line="240" w:before="280" w:after="28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m going to visit Russia in July. I’ve read a lot about Moscow but I’m especially interested in its history. What historical sites and museums would you recommend me to visit? Is museum entrance fee high in Moscow? Are there any weekdays when the entrance is free for students? Do they allow taking pictures inside?</w:t>
      </w:r>
    </w:p>
    <w:p>
      <w:pPr>
        <w:pStyle w:val="Normal"/>
        <w:shd w:fill="FFFFFF" w:val="clear"/>
        <w:spacing w:lineRule="auto" w:line="240" w:before="280" w:after="28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ell, I must finish now because I ’ve got an exam tomorrow. Write back soon and tell me all your news.</w:t>
      </w:r>
    </w:p>
    <w:p>
      <w:pPr>
        <w:pStyle w:val="Normal"/>
        <w:shd w:fill="FFFFFF" w:val="clear"/>
        <w:spacing w:lineRule="auto" w:line="240" w:before="280" w:after="28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ll the best,</w:t>
      </w:r>
    </w:p>
    <w:p>
      <w:pPr>
        <w:pStyle w:val="Normal"/>
        <w:shd w:fill="FFFFFF" w:val="clear"/>
        <w:spacing w:lineRule="auto" w:line="240" w:before="280" w:after="280"/>
        <w:ind w:firstLine="567"/>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ohn</w:t>
      </w:r>
    </w:p>
    <w:p>
      <w:pPr>
        <w:pStyle w:val="Normal"/>
        <w:shd w:fill="FFFFFF" w:val="clear"/>
        <w:spacing w:lineRule="auto" w:line="240"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rite a letter to John. In your letter</w:t>
      </w:r>
    </w:p>
    <w:p>
      <w:pPr>
        <w:pStyle w:val="Normal"/>
        <w:shd w:fill="FFFFFF" w:val="clear"/>
        <w:spacing w:lineRule="auto" w:line="240"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answer his questions</w:t>
      </w:r>
    </w:p>
    <w:p>
      <w:pPr>
        <w:pStyle w:val="Normal"/>
        <w:shd w:fill="FFFFFF" w:val="clear"/>
        <w:spacing w:lineRule="auto" w:line="240"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ru-RU"/>
        </w:rPr>
        <w:t>ask 3 questions about his exams and his journey to Russia</w:t>
      </w:r>
    </w:p>
    <w:p>
      <w:pPr>
        <w:pStyle w:val="Normal"/>
        <w:shd w:fill="FFFFFF" w:val="clear"/>
        <w:spacing w:lineRule="auto" w:line="240" w:before="280" w:after="28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rite 100–120 words.</w:t>
      </w:r>
    </w:p>
    <w:p>
      <w:pPr>
        <w:pStyle w:val="Normal"/>
        <w:spacing w:lineRule="auto" w:line="240" w:before="0" w:after="169"/>
        <w:contextualSpacing/>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t>5</w:t>
      </w:r>
      <w:r>
        <w:rPr>
          <w:rFonts w:eastAsia="Times New Roman" w:cs="Times New Roman" w:ascii="Times New Roman" w:hAnsi="Times New Roman"/>
          <w:b/>
          <w:sz w:val="24"/>
          <w:szCs w:val="24"/>
          <w:u w:val="single"/>
          <w:lang w:eastAsia="ru-RU"/>
        </w:rPr>
        <w:t>.</w:t>
      </w:r>
      <w:r>
        <w:rPr>
          <w:rFonts w:eastAsia="Times New Roman" w:cs="Times New Roman" w:ascii="Times New Roman" w:hAnsi="Times New Roman"/>
          <w:b/>
          <w:sz w:val="24"/>
          <w:szCs w:val="24"/>
          <w:u w:val="single"/>
          <w:lang w:val="en-US" w:eastAsia="ru-RU"/>
        </w:rPr>
        <w:t xml:space="preserve"> </w:t>
      </w:r>
      <w:r>
        <w:rPr>
          <w:rFonts w:eastAsia="Times New Roman" w:cs="Times New Roman" w:ascii="Times New Roman" w:hAnsi="Times New Roman"/>
          <w:b/>
          <w:bCs/>
          <w:sz w:val="24"/>
          <w:szCs w:val="24"/>
          <w:u w:val="single"/>
          <w:lang w:val="en-US" w:eastAsia="ru-RU"/>
        </w:rPr>
        <w:t>Speaking</w:t>
      </w:r>
    </w:p>
    <w:p>
      <w:pPr>
        <w:pStyle w:val="Normal"/>
        <w:spacing w:lineRule="auto" w:line="240" w:before="0" w:after="169"/>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You meet your English friend in the street. Tell him/her about something unusual that happened to you the previous day. </w:t>
      </w:r>
    </w:p>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Ключи</w:t>
      </w:r>
    </w:p>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1- </w:t>
      </w:r>
      <w:r>
        <w:rPr>
          <w:rFonts w:eastAsia="Times New Roman" w:cs="Times New Roman" w:ascii="Times New Roman" w:hAnsi="Times New Roman"/>
          <w:b/>
          <w:sz w:val="24"/>
          <w:szCs w:val="24"/>
          <w:u w:val="single"/>
          <w:lang w:val="en-US" w:eastAsia="ru-RU"/>
        </w:rPr>
        <w:t>1) listening.</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 xml:space="preserve">1- behind the cups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20</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grandparent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3:30 pm</w:t>
      </w:r>
    </w:p>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w:t>
      </w: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sz w:val="24"/>
          <w:szCs w:val="24"/>
          <w:lang w:val="en-US" w:eastAsia="ru-RU"/>
        </w:rPr>
        <w:t>rainy</w:t>
      </w:r>
    </w:p>
    <w:p>
      <w:pPr>
        <w:pStyle w:val="Normal"/>
        <w:autoSpaceDE w:val="false"/>
        <w:snapToGrid w:val="false"/>
        <w:spacing w:lineRule="auto" w:line="240" w:before="0" w:after="0"/>
        <w:contextualSpacing/>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t>2)  Reading.</w:t>
      </w:r>
    </w:p>
    <w:p>
      <w:pPr>
        <w:pStyle w:val="Normal"/>
        <w:autoSpaceDE w:val="false"/>
        <w:snapToGrid w:val="false"/>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1 People buy a Christmas tree and decorate it with toys, colored  balls and little colored lights.</w:t>
      </w:r>
    </w:p>
    <w:p>
      <w:pPr>
        <w:pStyle w:val="Normal"/>
        <w:autoSpaceDE w:val="false"/>
        <w:snapToGrid w:val="false"/>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2 you can buy Christmas cards.</w:t>
      </w:r>
    </w:p>
    <w:p>
      <w:pPr>
        <w:pStyle w:val="Normal"/>
        <w:autoSpaceDE w:val="false"/>
        <w:snapToGrid w:val="false"/>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3 Over 1,000 people.</w:t>
      </w:r>
    </w:p>
    <w:p>
      <w:pPr>
        <w:pStyle w:val="Normal"/>
        <w:autoSpaceDE w:val="false"/>
        <w:snapToGrid w:val="false"/>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4 For Christmas lunch people eat turkey, potatoes and green vegetables.</w:t>
      </w:r>
    </w:p>
    <w:p>
      <w:pPr>
        <w:pStyle w:val="Normal"/>
        <w:shd w:fill="FFFFFF" w:val="clear"/>
        <w:spacing w:lineRule="auto" w:line="240" w:before="0" w:after="15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val="en-US" w:eastAsia="ru-RU"/>
        </w:rPr>
        <w:t>5 People usually visit relatives and friends.</w:t>
      </w:r>
    </w:p>
    <w:p>
      <w:pPr>
        <w:pStyle w:val="Normal"/>
        <w:spacing w:lineRule="auto" w:line="240" w:before="0" w:after="0"/>
        <w:contextualSpacing/>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t>3 Grammar.</w:t>
      </w:r>
    </w:p>
    <w:p>
      <w:pPr>
        <w:pStyle w:val="Normal"/>
        <w:spacing w:lineRule="auto" w:line="240" w:before="0" w:after="0"/>
        <w:contextualSpacing/>
        <w:rPr>
          <w:rFonts w:ascii="Times New Roman" w:hAnsi="Times New Roman" w:eastAsia="Times New Roman" w:cs="Times New Roman"/>
          <w:b/>
          <w:b/>
          <w:sz w:val="24"/>
          <w:szCs w:val="24"/>
          <w:u w:val="single"/>
          <w:lang w:val="en-US" w:eastAsia="ru-RU"/>
        </w:rPr>
      </w:pPr>
      <w:r>
        <w:rPr>
          <w:rFonts w:eastAsia="Times New Roman" w:cs="Times New Roman" w:ascii="Times New Roman" w:hAnsi="Times New Roman"/>
          <w:b/>
          <w:sz w:val="24"/>
          <w:szCs w:val="24"/>
          <w:u w:val="single"/>
          <w:lang w:val="en-US" w:eastAsia="ru-RU"/>
        </w:rPr>
      </w:r>
    </w:p>
    <w:p>
      <w:pPr>
        <w:pStyle w:val="Normal"/>
        <w:spacing w:lineRule="auto" w:line="240" w:before="0" w:after="0"/>
        <w:contextualSpacing/>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sz w:val="24"/>
          <w:szCs w:val="24"/>
          <w:lang w:val="en-US" w:eastAsia="ru-RU"/>
        </w:rPr>
        <w:t xml:space="preserve"> 1. incredible, 2. novel, 3. middle-aged, 4. freckles, 5. relieved</w:t>
      </w:r>
    </w:p>
    <w:p>
      <w:pPr>
        <w:pStyle w:val="Normal"/>
        <w:spacing w:lineRule="auto" w:line="240" w:before="0" w:after="0"/>
        <w:contextualSpacing/>
        <w:rPr/>
      </w:pPr>
      <w:r>
        <w:rPr>
          <w:rFonts w:eastAsia="Times New Roman" w:cs="Times New Roman" w:ascii="Times New Roman" w:hAnsi="Times New Roman"/>
          <w:b/>
          <w:sz w:val="24"/>
          <w:szCs w:val="24"/>
          <w:lang w:val="en-US" w:eastAsia="ru-RU"/>
        </w:rPr>
        <w:t xml:space="preserve">II.  </w:t>
      </w:r>
      <w:r>
        <w:rPr>
          <w:rFonts w:eastAsia="Times New Roman" w:cs="Times New Roman" w:ascii="Times New Roman" w:hAnsi="Times New Roman"/>
          <w:sz w:val="24"/>
          <w:szCs w:val="24"/>
          <w:shd w:fill="FFFFFF" w:val="clear"/>
          <w:lang w:val="en-US" w:eastAsia="ru-RU"/>
        </w:rPr>
        <w:t>1were playing</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2doesnt beleive</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3were you doing</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4is playing</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5leaves</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6Did they spend</w:t>
      </w:r>
      <w:r>
        <w:rPr>
          <w:rFonts w:eastAsia="Times New Roman" w:cs="Times New Roman" w:ascii="Times New Roman" w:hAnsi="Times New Roman"/>
          <w:sz w:val="24"/>
          <w:szCs w:val="24"/>
          <w:lang w:val="en-US" w:eastAsia="ru-RU"/>
        </w:rPr>
        <w:br/>
      </w:r>
      <w:r>
        <w:rPr>
          <w:rFonts w:eastAsia="Times New Roman" w:cs="Times New Roman" w:ascii="Times New Roman" w:hAnsi="Times New Roman"/>
          <w:sz w:val="24"/>
          <w:szCs w:val="24"/>
          <w:shd w:fill="FFFFFF" w:val="clear"/>
          <w:lang w:val="en-US" w:eastAsia="ru-RU"/>
        </w:rPr>
        <w:t>7acted</w:t>
      </w:r>
    </w:p>
    <w:p>
      <w:pPr>
        <w:pStyle w:val="Normal"/>
        <w:spacing w:before="0" w:after="200"/>
        <w:rPr>
          <w:rFonts w:ascii="Times New Roman" w:hAnsi="Times New Roman" w:eastAsia="Times New Roman" w:cs="Times New Roman"/>
          <w:sz w:val="24"/>
          <w:szCs w:val="24"/>
          <w:shd w:fill="FFFFFF" w:val="clear"/>
          <w:lang w:val="en-US" w:eastAsia="ru-RU"/>
        </w:rPr>
      </w:pPr>
      <w:r>
        <w:rPr>
          <w:rFonts w:eastAsia="Times New Roman" w:cs="Times New Roman" w:ascii="Times New Roman" w:hAnsi="Times New Roman"/>
          <w:sz w:val="24"/>
          <w:szCs w:val="24"/>
          <w:shd w:fill="FFFFFF" w:val="clear"/>
          <w:lang w:val="en-US"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32:00Z</dcterms:created>
  <dc:creator>НАИЛЬ</dc:creator>
  <dc:description/>
  <dc:language>en-US</dc:language>
  <cp:lastModifiedBy>Преподаватель</cp:lastModifiedBy>
  <dcterms:modified xsi:type="dcterms:W3CDTF">2021-03-05T06:32:00Z</dcterms:modified>
  <cp:revision>2</cp:revision>
  <dc:subject/>
  <dc:title/>
</cp:coreProperties>
</file>